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10 July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Paper: nhess-2013-148 (Submitted on 09 Apr 2013) </w:t>
      </w:r>
    </w:p>
    <w:p>
      <w:pPr>
        <w:pStyle w:val="Normal"/>
        <w:rPr>
          <w:lang w:val="en-GB"/>
        </w:rPr>
      </w:pPr>
      <w:r>
        <w:rPr>
          <w:lang w:val="en-GB"/>
        </w:rPr>
        <w:t>“</w:t>
      </w:r>
      <w:r>
        <w:rPr>
          <w:i/>
          <w:lang w:val="en-GB"/>
        </w:rPr>
        <w:t>A seismic hazard analysis considering uncertainty during earthquake magnitude conversion</w:t>
      </w:r>
      <w:r>
        <w:rPr>
          <w:lang w:val="en-GB"/>
        </w:rPr>
        <w:t>”</w:t>
      </w:r>
    </w:p>
    <w:p>
      <w:pPr>
        <w:pStyle w:val="Normal"/>
        <w:rPr>
          <w:lang w:val="en-GB"/>
        </w:rPr>
      </w:pPr>
      <w:r>
        <w:rPr>
          <w:lang w:val="en-GB"/>
        </w:rPr>
        <w:t>J.P. Wang and X. Yu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In the introduction the authors write about a 1999 Chi-Chi earthquake with Ml=7.3 and Mw=7.6; it is interesting to explain the reasons of this difference also to put bibliography linked with i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GB"/>
        </w:rPr>
        <w:t>Why to cut the Ml to 6.0? Please explain this choice. In add: what happen if put the selection to 5.5 or 6.5 ? … so the authors could perform the analysis with different Ml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Why to use the arithmetic mean of Ml when this value are in log scale? I suggest to perform all analysis with different Ml to start and a log normal media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It’s necessary explain also why the choice of distance 200 km. What happen if the authors use a max distance of 50 km? or 100 km?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en-GB"/>
        </w:rPr>
        <w:t>Please check the quality (fonts, ticks, labels, and so on) of figures, for example the fig.1 is very different with respect to the fig. 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right"/>
        <w:rPr>
          <w:lang w:val="en-GB"/>
        </w:rPr>
      </w:pPr>
      <w:r>
        <w:rPr>
          <w:lang w:val="en-GB"/>
        </w:rPr>
        <w:t>Best regards</w:t>
        <w:tab/>
        <w:tab/>
      </w:r>
    </w:p>
    <w:p>
      <w:pPr>
        <w:pStyle w:val="Normal"/>
        <w:jc w:val="right"/>
        <w:rPr>
          <w:lang w:val="en-GB"/>
        </w:rPr>
      </w:pPr>
      <w:r>
        <w:rPr/>
        <w:drawing>
          <wp:inline distT="0" distB="0" distL="0" distR="0">
            <wp:extent cx="2066290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29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</w:t>
        <w:br/>
        <w:t>Dott. Gaetano De Luca</w:t>
        <w:br/>
        <w:t>Rete Sismica Abruzzo (Regional Seismic Network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stituto Nazionale di Geofisica e Vulcanologia</w:t>
        <w:br/>
        <w:t>Centro Nazionale Terremot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a Arcivescovado, 8</w:t>
        <w:br/>
        <w:t>67100 – L'Aquil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TA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rPr>
          <w:sz w:val="20"/>
          <w:szCs w:val="20"/>
          <w:lang w:val="en-GB"/>
        </w:rPr>
      </w:pPr>
      <w:hyperlink r:id="rId3">
        <w:r>
          <w:rPr>
            <w:rStyle w:val="InternetLink"/>
            <w:sz w:val="20"/>
            <w:szCs w:val="20"/>
            <w:lang w:val="en-GB"/>
          </w:rPr>
          <w:t>gaetano.deluca@ingv.it</w:t>
        </w:r>
      </w:hyperlink>
      <w:r>
        <w:rPr>
          <w:sz w:val="20"/>
          <w:szCs w:val="20"/>
          <w:lang w:val="en-GB"/>
        </w:rPr>
        <w:br/>
      </w:r>
      <w:hyperlink r:id="rId4">
        <w:r>
          <w:rPr>
            <w:rStyle w:val="InternetLink"/>
            <w:sz w:val="20"/>
            <w:szCs w:val="20"/>
            <w:lang w:val="en-GB"/>
          </w:rPr>
          <w:t>http://www.ingv.it/</w:t>
        </w:r>
      </w:hyperlink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*****************************************************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aetano.deluca@ingv.it" TargetMode="External"/><Relationship Id="rId4" Type="http://schemas.openxmlformats.org/officeDocument/2006/relationships/hyperlink" Target="http://www.ingv.it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5:22:00Z</dcterms:created>
  <dc:creator>Gaetano De Luca</dc:creator>
  <dc:description/>
  <cp:keywords/>
  <dc:language>en-US</dc:language>
  <cp:lastModifiedBy>Gaetano De Luca</cp:lastModifiedBy>
  <dcterms:modified xsi:type="dcterms:W3CDTF">2013-07-11T15:53:00Z</dcterms:modified>
  <cp:revision>2</cp:revision>
  <dc:subject/>
  <dc:title/>
</cp:coreProperties>
</file>